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51181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ЕВ’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«</w:t>
      </w:r>
      <w:r>
        <w:rPr>
          <w:b/>
          <w:bCs/>
          <w:sz w:val="26"/>
          <w:szCs w:val="26"/>
          <w:lang w:val="en-US"/>
        </w:rPr>
        <w:t>25</w:t>
      </w:r>
      <w:r>
        <w:rPr>
          <w:b/>
          <w:bCs/>
          <w:sz w:val="26"/>
          <w:szCs w:val="26"/>
        </w:rPr>
        <w:t>»  березня 2021 р.                                                                              № 813-9-VIІ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 прийняття до комунальної власності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учанської міської територіальної громади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мп’ютерного обладнання для виконання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функцій у сфері соціального захисту населення </w:t>
      </w:r>
    </w:p>
    <w:p>
      <w:pPr>
        <w:pStyle w:val="Normal"/>
        <w:ind w:right="623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озглянувши подання начальника Управління соціальної політики Бучанської міської ради № 917 від 12.03.2021 р. І.Ю.Пасічної щодо прийняття до комунальної власності Бучанської міської  територіальної громади  комп’ютерного обладнання для виконання функцій у сфері соціального захисту населення та захисту прав дітей, відповідно до Наказу Міністерства соціальної політики України №12 від 14.01.2020р., враховуючи видаткові накладні Міністерства соціальної політики України №377, 561, 745 від 27.01.2021р., керуючись ст. 26, ст. 60 Закону України «Про місцеве самоврядування в Україні», міська ра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йняти до комунальної власності Бучанської міської територіальної громади комп’ютерне обладнання, для виконання функцій у сфері соціального захисту населення та захисту прав дітей, відповідно до Додатку №1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spacing w:before="0" w:after="0"/>
        <w:ind w:left="0" w:firstLine="567"/>
        <w:contextualSpacing w:val="false"/>
        <w:jc w:val="both"/>
        <w:rPr/>
      </w:pPr>
      <w:r>
        <w:rPr>
          <w:sz w:val="26"/>
          <w:szCs w:val="26"/>
        </w:rPr>
        <w:t>Утворити комісію з</w:t>
      </w:r>
      <w:r>
        <w:rPr>
          <w:b/>
          <w:bCs/>
          <w:lang w:eastAsia="en-US"/>
        </w:rPr>
        <w:t xml:space="preserve"> </w:t>
      </w:r>
      <w:r>
        <w:rPr>
          <w:sz w:val="26"/>
          <w:szCs w:val="26"/>
        </w:rPr>
        <w:t>прийняття комп’ютерного обладнання,</w:t>
      </w:r>
      <w:r>
        <w:rPr>
          <w:b/>
          <w:bCs/>
          <w:lang w:eastAsia="en-US"/>
        </w:rPr>
        <w:t xml:space="preserve"> </w:t>
      </w:r>
      <w:r>
        <w:rPr>
          <w:sz w:val="26"/>
          <w:szCs w:val="26"/>
        </w:rPr>
        <w:t xml:space="preserve">зазначеного в п.1 даного рішення, відповідно до Додатку 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Визначити балансоутримувачем майна комунальної власності</w:t>
      </w:r>
      <w:r>
        <w:rPr/>
        <w:t xml:space="preserve"> </w:t>
      </w:r>
      <w:r>
        <w:rPr>
          <w:sz w:val="26"/>
          <w:szCs w:val="26"/>
        </w:rPr>
        <w:t>Бучанської міської територіальної громади, зазначеного в п.1 даного рішення, Управління соціальної політики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правлінню соціальної політики Бучанської міської ради забезпечити збереження та цільове використання майна комунальної власності Бучанської міської територіальної громади, зазначеного в п.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 ради                                                                                             Т.О. Шаправськ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Л.В. Риженко</w:t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609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ind w:left="6096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  <w:t>Додаток 2</w:t>
      </w:r>
    </w:p>
    <w:p>
      <w:pPr>
        <w:pStyle w:val="Normal"/>
        <w:ind w:left="6096" w:hanging="0"/>
        <w:rPr>
          <w:b/>
          <w:b/>
        </w:rPr>
      </w:pPr>
      <w:r>
        <w:rPr>
          <w:b/>
        </w:rPr>
        <w:t>до рішення Бучанської</w:t>
      </w:r>
    </w:p>
    <w:p>
      <w:pPr>
        <w:pStyle w:val="Normal"/>
        <w:ind w:left="6096" w:hanging="0"/>
        <w:rPr/>
      </w:pPr>
      <w:r>
        <w:rPr>
          <w:b/>
        </w:rPr>
        <w:t>міської ради  №813 - 9-VІІІ від «25» березня 2021 року</w:t>
      </w:r>
    </w:p>
    <w:p>
      <w:pPr>
        <w:pStyle w:val="Normal"/>
        <w:spacing w:lineRule="auto" w:line="276" w:before="0" w:after="200"/>
        <w:ind w:left="6096" w:firstLine="567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 w:before="0" w:after="200"/>
        <w:ind w:firstLine="567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200"/>
        <w:ind w:left="1134" w:right="1417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Склад комісії з прийняття  до комунальної власності Бучанської міської територіальної громади комп’ютерного обладнання для виконання функцій у сфері соціального захисту населення та захисту прав дітей</w:t>
      </w:r>
    </w:p>
    <w:tbl>
      <w:tblPr>
        <w:tblW w:w="928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607"/>
        <w:gridCol w:w="2481"/>
        <w:gridCol w:w="2104"/>
      </w:tblGrid>
      <w:tr>
        <w:trPr/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Голова комісії</w:t>
            </w:r>
            <w:r>
              <w:rPr>
                <w:sz w:val="22"/>
                <w:szCs w:val="22"/>
                <w:lang w:eastAsia="en-US"/>
              </w:rPr>
              <w:t>: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ступник міського голови</w:t>
            </w:r>
          </w:p>
        </w:tc>
        <w:tc>
          <w:tcPr>
            <w:tcW w:w="2481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епетько С.А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Члени комісії</w:t>
            </w:r>
            <w:r>
              <w:rPr>
                <w:sz w:val="22"/>
                <w:szCs w:val="22"/>
                <w:lang w:eastAsia="en-US"/>
              </w:rPr>
              <w:t>: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чальник управління юридично-кадрової роботи БМР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ловний спеціаліст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ідділу бухгалтерського обліку та фінансового забезпечення БМР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иженко Л.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лубовська О.Ф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66" w:hRule="atLeast"/>
        </w:trPr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чальник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правління соціальної політики БМР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ічна І.Ю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ловний бухгалтер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Управління соціальної політики БМР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ухар Н.В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bCs/>
          <w:lang w:eastAsia="en-US"/>
        </w:rPr>
      </w:pPr>
      <w:r>
        <w:rPr>
          <w:b/>
          <w:bCs/>
          <w:lang w:eastAsia="en-US"/>
        </w:rPr>
        <w:t>Секретар ради                                                                                             Т.О. Шаправський</w:t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29:00Z</dcterms:created>
  <dc:creator>GL_BUH</dc:creator>
  <dc:description/>
  <dc:language>en-US</dc:language>
  <cp:lastModifiedBy>PC</cp:lastModifiedBy>
  <cp:lastPrinted>2021-03-29T11:28:00Z</cp:lastPrinted>
  <dcterms:modified xsi:type="dcterms:W3CDTF">2021-03-29T08:29:00Z</dcterms:modified>
  <cp:revision>2</cp:revision>
  <dc:subject/>
  <dc:title/>
</cp:coreProperties>
</file>